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0271125" cy="438848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1125" cy="438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1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096"/>
                              <w:gridCol w:w="1353"/>
                              <w:gridCol w:w="1433"/>
                              <w:gridCol w:w="3221"/>
                              <w:gridCol w:w="963"/>
                              <w:gridCol w:w="1360"/>
                              <w:gridCol w:w="1412"/>
                              <w:gridCol w:w="1758"/>
                              <w:gridCol w:w="970"/>
                              <w:gridCol w:w="1252"/>
                            </w:tblGrid>
                            <w:tr>
                              <w:trPr/>
                              <w:tc>
                                <w:tcPr>
                                  <w:tcW w:w="20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9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отникова Любовь Николаевн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председателя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360 020,4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Сарай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Нежилое помещение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Нежилое помещение 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3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02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3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91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75pt;height:345.55pt;mso-wrap-distance-left:0pt;mso-wrap-distance-right:0pt;mso-wrap-distance-top:0pt;mso-wrap-distance-bottom:0pt;margin-top:12.75pt;mso-position-vertical-relative:text;margin-left:-3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18" w:type="dxa"/>
                        <w:jc w:val="left"/>
                        <w:tblInd w:w="-11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096"/>
                        <w:gridCol w:w="1353"/>
                        <w:gridCol w:w="1433"/>
                        <w:gridCol w:w="3221"/>
                        <w:gridCol w:w="963"/>
                        <w:gridCol w:w="1360"/>
                        <w:gridCol w:w="1412"/>
                        <w:gridCol w:w="1758"/>
                        <w:gridCol w:w="970"/>
                        <w:gridCol w:w="1252"/>
                      </w:tblGrid>
                      <w:tr>
                        <w:trPr/>
                        <w:tc>
                          <w:tcPr>
                            <w:tcW w:w="20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3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9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Сотникова Любовь Николаевн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председателя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360 020,41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Сарай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Нежилое помещение 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Нежилое помещение 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3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02,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3,4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91,9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5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3T08:12:00Z</dcterms:modified>
  <cp:revision>2</cp:revision>
  <dc:subject/>
  <dc:title/>
</cp:coreProperties>
</file>